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2862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09-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 xml:space="preserve">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Address: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phone:          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:  (please print)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nd dues  ($5 or check to Alabama Section of AAPT) to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mmi Holsenbec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833 McGehee R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ntgomery, AL 36111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35:00Z</dcterms:created>
  <dc:creator>eholsenbeck</dc:creator>
  <dc:description/>
  <cp:keywords/>
  <dc:language>en-US</dc:language>
  <cp:lastModifiedBy>eholsenbeck</cp:lastModifiedBy>
  <cp:lastPrinted>2009-05-27T08:35:00Z</cp:lastPrinted>
  <dcterms:modified xsi:type="dcterms:W3CDTF">2009-05-27T13:35:00Z</dcterms:modified>
  <cp:revision>2</cp:revision>
  <dc:subject/>
  <dc:title>        Alabama Section AAPT</dc:title>
</cp:coreProperties>
</file>